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в 1 полугодии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1380"/>
        <w:gridCol w:w="1330"/>
        <w:gridCol w:w="1291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испол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39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3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45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5-08-26T04:43:00Z</dcterms:modified>
  <cp:revision>45</cp:revision>
  <dc:subject/>
  <dc:title>Приложение         </dc:title>
</cp:coreProperties>
</file>